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>
          <w:rFonts w:eastAsia="Bradley Hand ITC" w:cs="Bradley Hand ITC" w:ascii="Bradley Hand ITC" w:hAnsi="Bradley Hand ITC"/>
          <w:b/>
          <w:sz w:val="40"/>
          <w:szCs w:val="40"/>
        </w:rPr>
        <w:t xml:space="preserve"> </w:t>
      </w:r>
      <w:r>
        <w:rPr>
          <w:rFonts w:cs="Arial" w:ascii="Bradley Hand ITC" w:hAnsi="Bradley Hand ITC"/>
          <w:b/>
          <w:sz w:val="40"/>
          <w:szCs w:val="40"/>
        </w:rPr>
        <w:t xml:space="preserve">Non avere paura.. </w:t>
      </w:r>
    </w:p>
    <w:p>
      <w:pPr>
        <w:pStyle w:val="Normal"/>
        <w:ind w:left="180" w:hanging="18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eastAsia="Bradley Hand ITC" w:cs="Bradley Hand ITC" w:ascii="Bradley Hand ITC" w:hAnsi="Bradley Hand ITC"/>
          <w:b/>
          <w:sz w:val="40"/>
          <w:szCs w:val="40"/>
        </w:rPr>
        <w:t xml:space="preserve">   </w:t>
      </w:r>
      <w:r>
        <w:rPr>
          <w:rFonts w:cs="Arial" w:ascii="Bradley Hand ITC" w:hAnsi="Bradley Hand ITC"/>
          <w:b/>
          <w:sz w:val="40"/>
          <w:szCs w:val="40"/>
        </w:rPr>
        <w:t>..e più donerai e più ritroverai te stess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 Inizial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</w:rPr>
        <w:t>Dal Vangelo secondo Luca (6,27-38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Ma a voi che ascoltate, io dico: amate i vostri nemici; fate del bene a quelli che vi odiano; benedite quelli che vi maledicono, pregate per quelli che vi oltraggian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hi ti percuote su una guancia, porgigli anche l'altra; e a chi ti toglie il mantello non impedire di prenderti anche la tunic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à a chiunque ti chiede; e a chi ti toglie il tuo, non glielo ridomandare. E come volete che gli uomini facciano a voi, fate voi pure a lor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 amate quelli che vi amano, quale grazia ve ne viene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che i peccatori amano quelli che li aman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 se fate del bene a quelli che vi fanno del bene, quale grazia ve ne viene? Anche i peccatori fanno lo stess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 se prestate a quelli dai quali sperate di ricevere, qual grazia ne avete? Anche i peccatori prestano ai peccatori per riceverne altrettan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 amate i vostri nemici, fate del bene, prestate senza sperarne nulla e il vostro premio sarà grande e sarete figli dell'Altissimo; poiché egli è buono verso gli ingrati e i malvag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ate misericordiosi come è misericordioso il Padre vostr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Non giudicate, e non sarete giudicati; non condannate, e non sarete condannati; perdonate, e vi sarà perdona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, e vi sarà dato; vi sarà versata in seno buona misura, pigiata, scossa, traboccante; perché con la misura con cui misurate, sarà rimisurato a voi»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ALMO  118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to l’uomo di integra condot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ammina nella legge del Sign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to chi è fedele ai suoi insegname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lo cerca con tutto il cu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glio osservare i tuoi decre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bbandonarmi m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e un giova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à tenere pura la sua vita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dendo le tue par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non offenderti nel pecc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mmi intelligenza perché io osserv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tua legge e la custodis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mi gli occhi perché io ve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eraviglie del tuo am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tuo amore Signore è piena la terr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gnami il tuo vol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egnami il senno e la saggez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abbia fiducia in Te, o Sign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tua parola o Signo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bile come il cie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ua fedeltà dura per ogni gener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i fondato la terra ed essa è sal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dre Nost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gnific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o Final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</wp:posOffset>
            </wp:positionH>
            <wp:positionV relativeFrom="paragraph">
              <wp:posOffset>155575</wp:posOffset>
            </wp:positionV>
            <wp:extent cx="4220210" cy="361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708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color w:val="FFFF00"/>
          <w:sz w:val="52"/>
          <w:szCs w:val="52"/>
        </w:rPr>
      </w:pPr>
      <w:r>
        <w:rPr>
          <w:rFonts w:cs="Cooper Black;Goudy Stout" w:ascii="Cooper Black;Goudy Stout" w:hAnsi="Cooper Black;Goudy Stout"/>
          <w:color w:val="FFFF00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7.25pt;margin-top:16.3pt;width:294.95pt;height:127.95pt;mso-wrap-style:none;v-text-anchor:middle" type="_x0000_t172">
            <v:path textpathok="t"/>
            <v:textpath on="t" fitshape="t" string="Non avere paura..." style="font-family:&quot;Al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199390</wp:posOffset>
            </wp:positionV>
            <wp:extent cx="3810000" cy="2667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…</w:t>
      </w:r>
      <w:r>
        <w:rPr>
          <w:rFonts w:cs="Bradley Hand ITC" w:ascii="Bradley Hand ITC" w:hAnsi="Bradley Hand ITC"/>
          <w:b/>
          <w:sz w:val="52"/>
          <w:szCs w:val="52"/>
        </w:rPr>
        <w:t>più donerai e più ritroverai te stesso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sectPr>
      <w:type w:val="nextPage"/>
      <w:pgSz w:orient="landscape" w:w="16838" w:h="11906"/>
      <w:pgMar w:left="900" w:right="818" w:gutter="0" w:header="0" w:top="993" w:footer="0" w:bottom="1134"/>
      <w:pgNumType w:fmt="decimal"/>
      <w:cols w:num="2" w:space="16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  <w:ind w:left="576" w:hanging="0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07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47:00Z</dcterms:created>
  <dc:creator>user</dc:creator>
  <dc:description/>
  <cp:keywords/>
  <dc:language>en-US</dc:language>
  <cp:lastModifiedBy>Steo@Stefi</cp:lastModifiedBy>
  <cp:lastPrinted>2007-07-15T22:39:00Z</cp:lastPrinted>
  <dcterms:modified xsi:type="dcterms:W3CDTF">2008-07-13T05:58:00Z</dcterms:modified>
  <cp:revision>4</cp:revision>
  <dc:subject/>
  <dc:title>Tutto ciò che incontri sulla tua strada è fatto per permetterti di amare di più</dc:title>
</cp:coreProperties>
</file>